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VC31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a Sample? Explain the classification of probability and Non-probability sampling techniques with example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Highlight the relevance of social science research and as well explain the scope of Communication Research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Describe Qualitative Research method and list their advantag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What is Measurement? Discuss the levels of measurement with exampl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List the purpose of Questionnaires and detail the steps to be followed in designing the questionnai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  <w:tab/>
        <w:t>Explain the application of ANOVA in media effects research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</w:t>
        <w:tab/>
        <w:t>Discuss the advantages of parametric statistic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Illustrate the process of research and elaborate each step in the proces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</w:t>
        <w:tab/>
        <w:t>Differentiate the writing of a research report for a qualitative research and an applied resear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187</Words>
  <Characters>1066</Characters>
  <CharactersWithSpaces>1251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19T05:36:00Z</cp:lastPrinted>
  <dcterms:modified xsi:type="dcterms:W3CDTF">2014-06-19T05:3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